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drawing>
          <wp:inline distT="0" distB="0" distL="0" distR="0">
            <wp:extent cx="1362075" cy="31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mallCaps/>
          <w:sz w:val="36"/>
          <w:szCs w:val="36"/>
          <w:lang w:val="ru-RU"/>
        </w:rPr>
        <w:t>Программа «Евразия»</w:t>
      </w:r>
    </w:p>
    <w:p>
      <w:pPr>
        <w:pStyle w:val="Normal"/>
        <w:tabs>
          <w:tab w:val="left" w:pos="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mallCaps/>
          <w:sz w:val="36"/>
          <w:szCs w:val="36"/>
          <w:lang w:val="ru-RU"/>
        </w:rPr>
        <w:t xml:space="preserve">Проектная зая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mallCaps/>
          <w:lang w:val="ru-RU"/>
        </w:rPr>
        <w:t>Сопроводительное письм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(Все заявки должны подаваться вместе с заполненным сопроводительным письмом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Дата подачи заявки: 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Название проекта: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Юридическое название организации: 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дрес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сновной телефон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сновной факс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Вебсайт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Наделенное полномочиями контактное лицо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лжность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лужебный телефон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отовый телефон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Адрес электронной почты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уководитель (менеджер) проек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если руководитель и контактное лицо разные люди)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лжность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лужебный телефон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Сотовый телефон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дрес электронной почты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Страны, которым реализация проекта приносит пользу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Текущий годовой бюджет организаци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бщая стоимость предлагаемого проект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Запрашиваемая у ФОО сумм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редпочитаемая дата начала реализации проект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Сроки реализации проекта (количество месяцев)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2240" w:h="15840"/>
          <w:pgMar w:left="1411" w:right="141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mallCaps/>
          <w:sz w:val="36"/>
          <w:szCs w:val="36"/>
          <w:lang w:val="ru-RU"/>
        </w:rPr>
        <w:t>Программа «Евразия»</w:t>
      </w:r>
    </w:p>
    <w:p>
      <w:pPr>
        <w:pStyle w:val="Normal"/>
        <w:tabs>
          <w:tab w:val="left" w:pos="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mallCaps/>
          <w:sz w:val="36"/>
          <w:szCs w:val="36"/>
          <w:lang w:val="ru-RU"/>
        </w:rPr>
        <w:t xml:space="preserve">Проектная зая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mallCaps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  <w:lang w:val="ru-RU"/>
        </w:rPr>
        <w:t>Текст заявки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В заявке должны быть освещены все без исключения пункты настоящей формы. Подавая заявку, удалите все пояснения к заполнению формы, оставьте только подзаголовки каждого раздела. Загрузит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заявку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через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Open Society Foundations’ Grant Portal</w:t>
        </w:r>
      </w:hyperlink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Foundation Connect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щелчо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кнопко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мыш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trl +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ссылка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Краткое изложение (резюме)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 одном предложении изложите общую цель проекта.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нформация об организации, подающей заявку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ратко изложите (не более одной страницы) миссию, историю и основные области деятельности вашей организации.  Основной упор должен быть сделан на работу организации за последние 12-18 месяцев (как достижения, так и недостатки), руководство и персонал, партнерства и совместные проекты, финансовую устойчивость (самоокупаемость).  </w:t>
      </w:r>
    </w:p>
    <w:p>
      <w:pPr>
        <w:pStyle w:val="Normal"/>
        <w:ind w:left="108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бщая информация справочного характер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ложите суть проблемы (проблем), на решение которых будет направлен проект.  Включите описание истоков проблемы (проблем), попытки в прошлом или ранее параллельно с другими предпринятые усилия для ее (их) решения. Объясните, почему условия сегодняшнего дня позволяют успешно ее (их) решить.  Назовите те сильные стороны вашей организации, которые позволят реализовать предлагаемый проект, ваш опыт в проведении подобных программ, как предлагаемый проект вписывается в общую стратегию работы вашей организации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писание проект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В этом разделе должно быть подробное повествовательное изложение проекта, количество страниц не ограничивается.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м.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Приложение 1: Определения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(вспомогательный материал для работы над этим разделом).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ратко сформулируйте общую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цель (цели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оекта и по каждой конкретной цели проекта определите конкретны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адач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(ожидаемы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конечные результаты </w:t>
      </w:r>
      <w:r>
        <w:rPr>
          <w:rFonts w:cs="Times New Roman" w:ascii="Times New Roman" w:hAnsi="Times New Roman"/>
          <w:sz w:val="22"/>
          <w:szCs w:val="22"/>
          <w:lang w:val="ru-RU"/>
        </w:rPr>
        <w:t>ил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достижения</w:t>
      </w:r>
      <w:r>
        <w:rPr>
          <w:rFonts w:cs="Times New Roman" w:ascii="Times New Roman" w:hAnsi="Times New Roman"/>
          <w:sz w:val="22"/>
          <w:szCs w:val="22"/>
          <w:lang w:val="ru-RU"/>
        </w:rPr>
        <w:t>)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ставьте дизайн проекта и включите подробное разъяснени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идов деятельност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средств для решения каждой из поставленных задач.  Где это уместно, включите ожидаемые измеряемы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ромежуточны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результат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едложенных видов деятельности. 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дробно опишите ожидаемо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воздействие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сле осуществления данного проекта, т.е., ожидаемые изменения, которые должны произойти в краткосрочной, среднесрочной и долгосрочной перспективе в результате реализации проекта.  Как будет выглядеть успех? 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пределит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целевую групп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(населения и/или организации) 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бенефициариев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ашей деятельности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лан работ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оставьте список всех целей, задач, основных видов деятельности, опишите ожидаемые результаты, показатели и сроки их достижения в приложенной форе, см.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Приложение 2: План работ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Риск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Назовите самые значительные препятствия/проблемы, с которыми вы столкнетесь, работая над проектом, и риски, которые могут помешать успешной реализации проекта.  Опишите стратегии, которые ваша организация будет использовать для снижения этих рисков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Партнер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ведите список ключевых организаций и учреждений, с которыми вы планируете сотрудничать в ходе реализации проекта, определите суть сотрудничеств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едийная стратег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доставьте планы работы с традиционными средствами массовой информации и использования технологий «социальных сетей».  Какую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тратегию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  <w:lang w:val="ru-RU"/>
        </w:rPr>
        <w:t>аутрич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ru-RU"/>
        </w:rPr>
        <w:t>вы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ланирует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ьзовать</w:t>
      </w:r>
      <w:r>
        <w:rPr>
          <w:rFonts w:cs="Times New Roman" w:ascii="Times New Roman" w:hAnsi="Times New Roman"/>
          <w:sz w:val="22"/>
          <w:szCs w:val="22"/>
        </w:rPr>
        <w:t xml:space="preserve">?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ак вы планируете публиковать и распространять результаты своей работы?  Укажите вашу целевую аудиторию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  <w:lang w:val="ru-RU"/>
        </w:rPr>
        <w:t>аудитории</w:t>
      </w:r>
      <w:r>
        <w:rPr>
          <w:rFonts w:cs="Times New Roman" w:ascii="Times New Roman" w:hAnsi="Times New Roman"/>
          <w:sz w:val="22"/>
          <w:szCs w:val="22"/>
        </w:rPr>
        <w:t>)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убликации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оставьте список всех материалов (публикации, отчеты, статьи, материалы конференций, видео, вебсайты и т.п.), которые будут созданы в ходе реализации проекта.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Конференции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сли вы планируете проведение конференции или совещаний, представьте список предлагаемых участников или ожидаемую аудиторию, проект программы работы, запланированные результаты ее проведения и вытекающие из результатов конференции виды деятельности.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Сотрудники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бобщите квалификационные характеристики и обязанности всех сотрудников, которые будут участвовать в реализации проекта.  Включите все фамилии, имена и должности, укажите вакансии, если таковые имеются. Приложите к заявке краткие биографические справки сотрудников.  Если есть волонтеры, укажите их роль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ониторинг и оценк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пишите методологию, выбранную для мониторинга процесса реализации проекта и оценки его эффективности. Включите все качественные и количественные показатели успеха.  Как вы будете измерять успех достижения каждой из поставленных целей и задач?  Как вы будете измерять успех проекта в целом?  Какие показатели успеха, замеренные в промежуточной (срединной) точке срока его реализации, будут свидетельствовать о том, что реализация на правильно пути (согласно графику)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Устойчивость (жизнеспособность) проекта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Составьте предварительные планы возможного продолжения финансирования проекта после окончания предложенного периода его реализации. 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бъясните, каким образом достигнутые проектом результаты будут оставаться в силе/оказывать влияние после завершения проекта.  Есть ли у вашей организации долгосрочная стратегия работы в этой тематической области?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Финансирование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Если вы подаете данное предложение в любые другие отделения ФОО или другие донорские организации, назовите это отделение ФОО или донорскую организацию, дату подачи, запрашиваемую сумму в долларах США, вынесенное решение или ожидаемую дату вынесения решения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Если вы пытаетесь найти дополнительные источники финансирования, объясните, как отказ в полном или частичном финансировании проекта повлияет на него.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Бюджет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се бюджетные сметы должны быть поданы в долларах США и подготовлены в </w:t>
      </w:r>
      <w:r>
        <w:rPr>
          <w:rFonts w:cs="Times New Roman" w:ascii="Times New Roman" w:hAnsi="Times New Roman"/>
          <w:sz w:val="22"/>
          <w:szCs w:val="22"/>
        </w:rPr>
        <w:t>Excel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формат прилагается.  Приложите разъяснение (в формате изложения фактов) по отдельным статьям бюджета, если вы считаете, что они нуждаются в более подробном описании. 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2240" w:h="15840"/>
          <w:pgMar w:left="1584" w:right="1584" w:gutter="0" w:header="720" w:top="1296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Приложение 1. Определения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  <w:t>Заполняя заявку, опирайтесь на предложенные ниже определения ключевых терминов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</w:r>
    </w:p>
    <w:tbl>
      <w:tblPr>
        <w:tblW w:w="12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1395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Термин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Определ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оздействие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Изменения, которые вы ожидаете увидеть в среднесрочной и долгосрочной перспективе, как результат достижения поставленных вами общих целей.   Возможное воздействие (последствия) проекта также может включать в себя менее ощутимые и менее предсказуемые результаты или следствие вашей деятельности.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Цель (цели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Самый успешный желаемый результат (результаты) всего проекта. То достижение, на которое вы надеетесь в среднесрочной и долгосрочной перспективе.  Используйте имя существительное  для названия этого достижения (назовите это достижение), а не глагол (процесс)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дача (задачи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онкретные и ощутимые  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ru-RU"/>
              </w:rPr>
              <w:t>конечные результаты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,  прямые результаты вашей деятельности в рамках проекта.  Цели и задачи (результаты) являются </w:t>
            </w:r>
            <w:r>
              <w:rPr>
                <w:rFonts w:cs="Times New Roman" w:ascii="Times New Roman" w:hAnsi="Times New Roman"/>
                <w:i/>
                <w:sz w:val="20"/>
                <w:szCs w:val="24"/>
                <w:lang w:val="ru-RU"/>
              </w:rPr>
              <w:t>достижениями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, то есть, это не то, что вы делаете, а то, что вы приобретаете (достигаете)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Задачи должны обладать следующими характеристиками:  конкретные, измеряемые, достижимые, соответствующие общей цели проекта и решаемые в заданные срок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В английском языке используется аббревиатура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SMART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pecific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(конкретные),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easurable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(измеряемые),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chievable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(достижимые),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elevant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(соответствующие цели) и 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imeframe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(сроки реализаци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казатель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Данные, которые сигнализируют изменения в желаемом направл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ArialMT-Light" w:hAnsi="ArialMT-Light" w:cs="ArialMT-Light"/>
                <w:sz w:val="19"/>
                <w:szCs w:val="19"/>
                <w:lang w:val="ru-RU"/>
              </w:rPr>
            </w:pPr>
            <w:r>
              <w:rPr>
                <w:rFonts w:cs="ArialMT-Light" w:ascii="ArialMT-Light" w:hAnsi="ArialMT-Light"/>
                <w:sz w:val="19"/>
                <w:szCs w:val="19"/>
                <w:lang w:val="ru-RU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езультаты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ru-RU"/>
              </w:rPr>
              <w:t xml:space="preserve">Продукты труда (деятельности)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онкретные  услуги по проекту; «конечные продукты (результаты)» вашей деятельности.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иды деятельности</w:t>
            </w:r>
          </w:p>
        </w:tc>
        <w:tc>
          <w:tcPr>
            <w:tcW w:w="1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Усилия, которые напрямую ведут к промежуточным результатам и необходимы для решения поставленных задач.  Деятельность, осуществляемая в конкретные заданные сро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ind w:left="317" w:hanging="0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ind w:left="851" w:hanging="425"/>
        <w:jc w:val="center"/>
        <w:rPr/>
      </w:pPr>
      <w:r>
        <w:br w:type="page"/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Приложение 2. План работы (формат)</w:t>
      </w:r>
    </w:p>
    <w:p>
      <w:pPr>
        <w:pStyle w:val="Normal"/>
        <w:ind w:left="851" w:hanging="425"/>
        <w:jc w:val="center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  <w:t xml:space="preserve">Представленный ниже в качестве примера формат для составления плана работы предполагает наличие у проекта двух (2-х) общих целей, которые планируется достичь решением шести (6) задач. Ваш проект может иметь больше или меньше целей и/или задач.  </w:t>
      </w:r>
    </w:p>
    <w:p>
      <w:pPr>
        <w:pStyle w:val="Normal"/>
        <w:spacing w:before="60" w:after="60"/>
        <w:rPr>
          <w:rFonts w:ascii="Times New Roman" w:hAnsi="Times New Roman" w:cs="Times New Roman"/>
          <w:smallCaps/>
          <w:sz w:val="22"/>
          <w:szCs w:val="24"/>
          <w:lang w:val="ru-RU"/>
        </w:rPr>
      </w:pPr>
      <w:r>
        <w:rPr>
          <w:rFonts w:cs="Times New Roman" w:ascii="Times New Roman" w:hAnsi="Times New Roman"/>
          <w:smallCaps/>
          <w:sz w:val="22"/>
          <w:szCs w:val="24"/>
          <w:lang w:val="ru-RU"/>
        </w:rPr>
      </w:r>
    </w:p>
    <w:tbl>
      <w:tblPr>
        <w:tblW w:w="13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239"/>
        <w:gridCol w:w="1860"/>
        <w:gridCol w:w="1980"/>
        <w:gridCol w:w="3750"/>
        <w:gridCol w:w="1800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mallCap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4"/>
                <w:lang w:val="ru-RU"/>
              </w:rPr>
              <w:t>Цель (цели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mallCap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4"/>
                <w:lang w:val="ru-RU"/>
              </w:rPr>
              <w:t>Задачи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2"/>
                <w:szCs w:val="24"/>
              </w:rPr>
              <w:t>(</w:t>
            </w:r>
            <w:r>
              <w:rPr>
                <w:rFonts w:cs="Times New Roman" w:ascii="Times New Roman" w:hAnsi="Times New Roman"/>
                <w:smallCaps/>
                <w:sz w:val="22"/>
                <w:szCs w:val="24"/>
                <w:lang w:val="ru-RU"/>
              </w:rPr>
              <w:t>следствия деятельности</w:t>
            </w:r>
            <w:r>
              <w:rPr>
                <w:rFonts w:cs="Times New Roman" w:ascii="Times New Roman" w:hAnsi="Times New Roman"/>
                <w:smallCaps/>
                <w:sz w:val="22"/>
                <w:szCs w:val="24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mallCap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4"/>
                <w:lang w:val="ru-RU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mallCap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4"/>
                <w:lang w:val="ru-RU"/>
              </w:rPr>
              <w:t>Результаты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mallCap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4"/>
                <w:lang w:val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mallCap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4"/>
                <w:lang w:val="ru-RU"/>
              </w:rPr>
              <w:t>Виды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mallCap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4"/>
                <w:lang w:val="ru-RU"/>
              </w:rPr>
              <w:t>Сроки</w:t>
            </w:r>
          </w:p>
        </w:tc>
      </w:tr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Краткая формулировка ц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раткая формулировка конкретной задачи (для достижения цели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онкретные показатели успех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Список основных результатов по каждому виду деятельности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Основные виды деятельности для достижения желаемых промежуточных результатов и решения задач (конечных результатов)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Сроки для выполнения видов деятельности</w:t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раткая формулировка дополнительной  задачи (для достижения цели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онкретные показатели успех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Список основных результатов по каждому виду деятельности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Краткая формулировка дополнительной  задачи (или удалить графу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онкретные показатели успех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Список основных результатов по каждому виду деятельности  (или удалить графу)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Краткая формулировка цели (или удалить графу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Краткая формулировка  конкретной задачи для достижения дополнительной цели (или удалить графу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онкретные показатели успех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>Список основных результатов по каждому виду деятельности (или удалить графу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раткая формулировка дополнительной  задачи (или удалить графу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онкретные показатели успех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раткая формулировка дополнительной  задачи (или удалить графу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  <w:t xml:space="preserve">Конкретные показатели успех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left="426" w:hanging="42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6"/>
      <w:footnotePr>
        <w:numFmt w:val="decimal"/>
      </w:footnotePr>
      <w:type w:val="nextPage"/>
      <w:pgSz w:orient="landscape" w:w="15840" w:h="122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-Light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Лицо, имеющее право подписывать грантовый контракт от имени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>
      <w:rFonts w:ascii="Arial" w:hAnsi="Arial" w:cs="Arial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Endnote">
    <w:name w:val="End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s://www.foundationconnect.org/GrantsManager/pages/V3/Portal/Login/Login.aspx?OrgID=00Dd0000000c6ik&amp;ReturnUrl=~%2FPages%2FV3%2FPortal%2FGrantApplication.aspx%3FIsDirect%3Dtrue%26RequestRT%3D012d0000000SPIY%26CampaignID%3D701d0000000V8PF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5:11:00Z</dcterms:created>
  <dc:creator>anonymous</dc:creator>
  <dc:description/>
  <cp:keywords/>
  <dc:language>en-US</dc:language>
  <cp:lastModifiedBy>Elona</cp:lastModifiedBy>
  <cp:lastPrinted>2014-01-15T13:08:00Z</cp:lastPrinted>
  <dcterms:modified xsi:type="dcterms:W3CDTF">2014-04-11T12:58:00Z</dcterms:modified>
  <cp:revision>48</cp:revision>
  <dc:subject/>
  <dc:title>Grant Application Template</dc:title>
</cp:coreProperties>
</file>